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548640</wp:posOffset>
                </wp:positionV>
                <wp:extent cx="6858000" cy="8961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43.2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UNITED STATES ARMY</w:t>
      </w:r>
    </w:p>
    <w:p>
      <w:pPr>
        <w:pStyle w:val="Subtitle"/>
        <w:rPr/>
      </w:pPr>
      <w:r>
        <w:rPr/>
        <w:t>FINANCE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U.S. ARMY SOLDIER SUPPORT INSTITUTE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ACTICAL EXERCISE # 72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TUDENT ANSWER BOOKLE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OR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MAINTAIN BILLS REGISTER CARD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TUDENT INSTRUCTION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IVE:  This practical exercise is designed to measure your ability to maintain contract files, process accounts payable documents, and maintain the Bills Register Card (DA Form 3900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ls needed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.  Handout 70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2.  Blank pap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3.  #2 lead penci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4.  Calcula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ructions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.  You have approximately 2 class periods to complete this practical exercise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2.  You may communicate with other students and give or receive assistance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3.   See the instructor for further directions when you complete this practical exercise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tuation:  You are a voucher examiner assigned to the Accounts Payable Branch at Fort Stewart, Ga.  You work in the Control Section responsible for receiving and processing accounts payable documen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DARDS:   IAW DFAS Regulation 37-1, Chapter 20, Accounts Payab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QUIREMENTS: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a.   PART I:   Answer the general questions covering the participant, components, and flow of accounts payable docu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b.   PART II:  The documents have been date stamped in this scenario.  Post                                                                                                                                                         the various documents to the Bills Register Card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RT 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 List the participants in the accounts payable process and give a brief description of their responsibili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Briefly describe the components of an Accounts Payable Branch and list their individual func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Describe the flow of documents within the Accounts Payable Bran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 State the purpose of the following files located in the accounts payable branch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(a)   Central Bills Register File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(b)  Central Contract File -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(c)   Document Awaiting File -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(d)   Ready to Disburse File -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4"/>
      </w:rPr>
      <w:t>PE 726AB</w:t>
    </w:r>
    <w:r>
      <w:rPr>
        <w:rFonts w:cs="Arial" w:ascii="Arial" w:hAnsi="Arial"/>
        <w:sz w:val="24"/>
      </w:rPr>
      <w:tab/>
      <w:tab/>
    </w:r>
    <w:r>
      <w:rPr>
        <w:rFonts w:cs="Arial" w:ascii="Arial" w:hAnsi="Arial"/>
        <w:b/>
        <w:sz w:val="24"/>
      </w:rPr>
      <w:t>Nov 0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-5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3:34:00Z</dcterms:created>
  <dc:creator>Doria A. Wilson</dc:creator>
  <dc:description/>
  <dc:language>en-US</dc:language>
  <cp:lastModifiedBy>Administrator</cp:lastModifiedBy>
  <cp:lastPrinted>2004-12-15T14:19:00Z</cp:lastPrinted>
  <dcterms:modified xsi:type="dcterms:W3CDTF">2004-12-15T19:20:00Z</dcterms:modified>
  <cp:revision>5</cp:revision>
  <dc:subject/>
  <dc:title>MAINTAIN BILLS REGISTER 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2628951</vt:r8>
  </property>
  <property fmtid="{D5CDD505-2E9C-101B-9397-08002B2CF9AE}" pid="3" name="_AuthorEmail">
    <vt:lpwstr>Curtis.Freeman@jackson.army.mil</vt:lpwstr>
  </property>
  <property fmtid="{D5CDD505-2E9C-101B-9397-08002B2CF9AE}" pid="4" name="_AuthorEmailDisplayName">
    <vt:lpwstr>Freeman, Curtis SSG</vt:lpwstr>
  </property>
  <property fmtid="{D5CDD505-2E9C-101B-9397-08002B2CF9AE}" pid="5" name="_EmailSubject">
    <vt:lpwstr>PE 726 Answer Booklet</vt:lpwstr>
  </property>
  <property fmtid="{D5CDD505-2E9C-101B-9397-08002B2CF9AE}" pid="6" name="_ReviewingToolsShownOnce">
    <vt:lpwstr/>
  </property>
</Properties>
</file>